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т «06» октября  2025 г.</w:t>
        <w:tab/>
        <w:tab/>
        <w:t xml:space="preserve"> </w:t>
        <w:tab/>
        <w:t xml:space="preserve"> </w:t>
        <w:tab/>
        <w:t xml:space="preserve">                                                              №  44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утверждении муниципальных программ, финансируемых из местного бюджета МО пос. Левашово на 2026 год и плановый период 2027-2028 годов</w:t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426" w:hanging="0"/>
        <w:jc w:val="both"/>
        <w:rPr/>
      </w:pPr>
      <w:r>
        <w:rPr>
          <w:sz w:val="24"/>
          <w:szCs w:val="24"/>
        </w:rPr>
        <w:t xml:space="preserve">В соответствии со ст.179 Бюджетного кодекса Российской Федерации, Местная администрация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Утвердить муниципальные программы:</w:t>
      </w:r>
    </w:p>
    <w:p>
      <w:pPr>
        <w:pStyle w:val="Normal"/>
        <w:autoSpaceDE w:val="true"/>
        <w:jc w:val="both"/>
        <w:rPr/>
      </w:pPr>
      <w:r>
        <w:rPr>
          <w:bCs/>
          <w:sz w:val="24"/>
          <w:szCs w:val="24"/>
        </w:rPr>
        <w:t>1. «Участие в реализации мер по профилактике дорожно-транспортного травматизма на территории муниципального образования» подраздел 0113, целевая статья 09202 00490, вид расхода 200 согласно приложению 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. «Участие в деятельности по профилактике правонарушений в Санкт-Петербурге» подраздел 0113, целевая статья 09203 00510, вид расхода 200 согласно приложению 2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3. «Участие в деятельности по профилактике наркомании в Санкт-Петербурге» подраздел 0113, целевая статья 09204 00530, вид расхода 200 согласно приложению 3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4. «Участие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» подраздел 0113, целевая статья 09205 00520, вид расхода 200 согласно приложению 4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5. 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5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6. «Содержание муниципальной информационной службы» подраздел 0113, целевая статья 33000 0072, вид расхода 200 согласно приложению 6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7. «Временное размещение, содержание, включая ремонт элементов оформления Санкт-Петербурга к мероприятиям, в том числе культурно-массовым мероприятиям городского, всероссийского и международного значения на внутриквартальных территориях» подраздел 0503, целевая статья 60004 00163, вид расхода 200 согласно приложению 7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8. «Расходы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» подраздел 0705, целевая статья 09212 00180, вид расхода 200 согласно приложению 8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9. «Организация и проведение досуговых мероприятий для жителей (молодежи), проживающих на территории муниципального образования» подраздел 0707, целевая статья 43102 00561, вид расхода 200 согласно приложению 9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0. «Организация местных и участие в организации и проведении городских праздничных и иных зрелищных мероприятий» подраздел 0801, целевая статья 45001 00200, вид расхода 200 согласно приложению 10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1. «Организация и проведение досуговых мероприятий для жителей, проживающих на территории муниципального образования» подраздел 0801, целевая статья 45002 00562, вид расхода 200 согласно приложению 1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2. «Опубликование муниципальных правовых актов, иной информации» подраздел 1202, целевая статья 45700 00250, вид расхода 200 согласно приложению 12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3. «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» подраздел 0113, целевая статья 09209 00080, вид расхода 200 согласно приложению 13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4</w:t>
      </w:r>
      <w:r>
        <w:rPr/>
        <w:t>«Р</w:t>
      </w:r>
      <w:r>
        <w:rPr>
          <w:sz w:val="24"/>
          <w:szCs w:val="24"/>
        </w:rPr>
        <w:t xml:space="preserve">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</w:t>
      </w:r>
      <w:r>
        <w:rPr>
          <w:sz w:val="24"/>
          <w:szCs w:val="24"/>
          <w:u w:val="single"/>
        </w:rPr>
        <w:t>размещение планировочного устройства</w:t>
      </w:r>
      <w:r>
        <w:rPr>
          <w:sz w:val="24"/>
          <w:szCs w:val="24"/>
        </w:rPr>
        <w:t>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» подраздел 0503, целевая статья 60001 00131, вид расхода 200 согласно приложению 14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5. «Участие в работе по осуществлению противодействия коррупции в пределах своих полномочий» подраздел 0113, целевая статья 09208 00590, вид расхода 200 согласно приложению 15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6. «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нвьев и кустарников) на территориях, не относящихся к территориям зеленых насаждений в соответствии с законом Санкт-Петербурга» подраздел 0503, целевая статья 60007 00165, вид расхода 200 согласно приложению 16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7.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» согласно приложению 17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8. «Размещение, содержание спортивных, детских площадок, включая ремонт расположенных на них элементов благоустройства, на внутриквартальных территориях»  подраздел 0503, целевая статья 60002 00161, вид расхода 200 согласно приложению 18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9. «Осуществление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» согласно приложению 19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0. «Участие в работе по осуществлению защиты прав потребителей» согласно приложению 20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1. «Проведение мероприятий по военно-патриотическому воспитанию граждан» подраздел 0707, целевая статья 43101 00191, вид расхода 200 согласно приложению 21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22. «Участие в организаци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вботы, безработных граждан в возрасте от 18 до 20 лет, имеющих среднее профессиональное образование и ищущих работу впервые» подраздел 0401, целевая статья 51000 00101, вид расхода 600 согласно приложению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«Содействие развитию малого бизнеса на территории муниципального образования» согласно приложению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Настоящее Постановление вступает в силу в соответствии с действующим законодательством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Контроль за исполнением настоящего Постановления возложить на заместителя Главы местной администрации Синенка С.Г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О пос.Левашово</w:t>
        <w:tab/>
        <w:t xml:space="preserve">                                       </w:t>
        <w:tab/>
        <w:t xml:space="preserve">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Indent"/>
        <w:ind w:left="0" w:firstLine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polz01</cp:lastModifiedBy>
  <cp:lastPrinted>2023-10-16T16:43:00Z</cp:lastPrinted>
  <dcterms:modified xsi:type="dcterms:W3CDTF">2025-10-16T11:22:00Z</dcterms:modified>
  <cp:revision>92</cp:revision>
  <dc:subject/>
  <dc:title>Перечень учебных тактических задач, КШВИ, КШУ</dc:title>
</cp:coreProperties>
</file>